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84262225"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161873783"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779856912"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992621026"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27677282"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632055368"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895348982"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549380426"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